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1753207535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47813497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